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928116270"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968056600"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308262572"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456716194"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65190937"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337085826"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420835738"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060051670"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